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  <w:t>Friday pHunda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  <w:t>ALKANES AND ALKENES</w:t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rPr/>
      </w:pPr>
      <w:r>
        <w:rPr/>
        <w:t>(HSC 2002 Q17, 3 marks)</w:t>
      </w:r>
    </w:p>
    <w:p>
      <w:pPr>
        <w:pStyle w:val="Normal"/>
        <w:rPr/>
      </w:pPr>
      <w:r>
        <w:rPr/>
        <w:t>Explain why alkanes and their corresponding alkenes have similar physical properties, but very different chemical properties  (3 mark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5495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Explain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  <w:t>relate cause and effect; make the relationships between things evident; provide why and / or h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32.7pt;height:36.7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Explain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  <w:t>relate cause and effect; make the relationships between things evident; provide why and / or how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hanging="0"/>
        <w:rPr/>
      </w:pPr>
      <w:r>
        <w:rPr/>
        <w:t>HSC 2002  -  Q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hysical Properties</w:t>
      </w:r>
      <w:r>
        <w:rPr/>
        <w:t xml:space="preserve">:  </w:t>
      </w:r>
      <w:r>
        <w:rPr>
          <w:u w:val="single"/>
        </w:rPr>
        <w:t>Cause:</w:t>
      </w:r>
      <w:r>
        <w:rPr/>
        <w:t xml:space="preserve">  Both alkanes and alkenes are non polar hydrocarbon molecules.  </w:t>
      </w:r>
      <w:r>
        <w:rPr>
          <w:u w:val="single"/>
        </w:rPr>
        <w:t>Effect:</w:t>
      </w:r>
      <w:r>
        <w:rPr/>
        <w:t xml:space="preserve">  Their dipoles are arranged symmetrically so they cancel each other out (the dipoles do not reinforce each other).  As a result, their strongest intermolecular forces are dispersion forces.  Physical properties including melting and boiling point and solubility are dictated by these forces.  </w:t>
      </w:r>
      <w:r>
        <w:rPr>
          <w:b/>
          <w:bCs/>
        </w:rPr>
        <w:t>So physical properties in alkanes and alkenes are similar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hemical Properties.  </w:t>
      </w:r>
      <w:r>
        <w:rPr>
          <w:bCs/>
          <w:u w:val="single"/>
        </w:rPr>
        <w:t>Cause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 </w:t>
      </w:r>
      <w:r>
        <w:rPr/>
        <w:t xml:space="preserve">Alkanes have single carbon-carbon covalent bonds and are therefore saturated.  Alkenes have at lease one carbon-carbon double bond and are unsaturated. </w:t>
      </w:r>
      <w:r>
        <w:rPr>
          <w:u w:val="single"/>
        </w:rPr>
        <w:t>Effect:</w:t>
      </w:r>
      <w:r>
        <w:rPr/>
        <w:t xml:space="preserve">   </w:t>
      </w:r>
      <w:r>
        <w:rPr>
          <w:b/>
          <w:bCs/>
        </w:rPr>
        <w:t>Alkanes are therefore less reactive chemically than alkenes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54342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533900" cy="2971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1:17:00Z</dcterms:created>
  <dc:creator>weedinga</dc:creator>
  <dc:description/>
  <cp:keywords/>
  <dc:language>en-US</dc:language>
  <cp:lastModifiedBy>user</cp:lastModifiedBy>
  <cp:lastPrinted>2011-10-14T07:24:00Z</cp:lastPrinted>
  <dcterms:modified xsi:type="dcterms:W3CDTF">2011-10-13T21:17:00Z</dcterms:modified>
  <cp:revision>2</cp:revision>
  <dc:subject/>
  <dc:title>GALVANIC CELLS</dc:title>
</cp:coreProperties>
</file>